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5588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361-166/24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20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август 2024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 и 26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и члана 49. став </w:t>
      </w:r>
      <w:r>
        <w:rPr>
          <w:rFonts w:cs="Arial" w:ascii="Arial" w:hAnsi="Arial"/>
          <w:sz w:val="22"/>
          <w:szCs w:val="22"/>
          <w:lang w:val="sr-RS" w:eastAsia="en-US"/>
        </w:rPr>
        <w:t>1</w:t>
      </w:r>
      <w:r>
        <w:rPr>
          <w:rFonts w:cs="Arial" w:ascii="Arial" w:hAnsi="Arial"/>
          <w:sz w:val="22"/>
          <w:szCs w:val="22"/>
        </w:rPr>
        <w:t>. Пословника о раду Градског већа („Службени лист града Крагујевца“, број 13/24), 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20. август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4. </w:t>
      </w:r>
      <w:r>
        <w:rPr>
          <w:rFonts w:cs="Arial" w:ascii="Arial" w:hAnsi="Arial"/>
          <w:sz w:val="22"/>
          <w:szCs w:val="22"/>
        </w:rPr>
        <w:t>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у Крагујевцу </w:t>
      </w:r>
      <w:r>
        <w:rPr>
          <w:rFonts w:cs="Arial" w:ascii="Arial" w:hAnsi="Arial"/>
          <w:sz w:val="22"/>
          <w:szCs w:val="22"/>
        </w:rPr>
        <w:t>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Шумадија сајма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ц, 21. август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ради одржава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нцерта Магла бенда у оквиру реализације Пројект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„Шаховски шампиони за будућност“, у складу са мерама и активностима утврђеним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говором о додели средстава, закљученим, између Града Крагујевца и Републике Србије-Кабинет Министра без портфеља задужен за координацију активности и мера у области односа са дијаспором, број 401-01-00011/2024-01 од 26.4.2024. године, односно 400-1124/2024-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д 29.4.2024. године. 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користити у циљу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стављања опреме за потребе одржавања концерта дана 21. августа 2024. године и по завршетку одржавања концерта простор довести у првобитно стање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highlight w:val="yellow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II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Шумадија сајам доо Крагујевац да простор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 припреми у складу са потребама организатора – града  Крагујевц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 и 26/24</w:t>
      </w:r>
      <w:r>
        <w:rPr>
          <w:rFonts w:cs="Arial" w:ascii="Arial" w:hAnsi="Arial"/>
          <w:sz w:val="22"/>
          <w:szCs w:val="22"/>
        </w:rPr>
        <w:t xml:space="preserve">) и члана 49. став </w:t>
      </w:r>
      <w:r>
        <w:rPr>
          <w:rFonts w:cs="Arial" w:ascii="Arial" w:hAnsi="Arial"/>
          <w:sz w:val="22"/>
          <w:szCs w:val="22"/>
          <w:lang w:val="sr-RS" w:eastAsia="en-US"/>
        </w:rPr>
        <w:t>1</w:t>
      </w:r>
      <w:r>
        <w:rPr>
          <w:rFonts w:cs="Arial" w:ascii="Arial" w:hAnsi="Arial"/>
          <w:sz w:val="22"/>
          <w:szCs w:val="22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а управа за друштвене делатности упутила је Захтев број </w:t>
      </w:r>
      <w:r>
        <w:rPr>
          <w:rFonts w:cs="Arial" w:ascii="Arial" w:hAnsi="Arial"/>
          <w:sz w:val="22"/>
          <w:szCs w:val="22"/>
          <w:lang w:val="sr-Latn-RS" w:eastAsia="en-US"/>
        </w:rPr>
        <w:t>XXV-692/24 oд 13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вгуст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2024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одине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стора </w:t>
      </w:r>
      <w:r>
        <w:rPr>
          <w:rFonts w:cs="Arial" w:ascii="Arial" w:hAnsi="Arial"/>
          <w:sz w:val="22"/>
          <w:szCs w:val="22"/>
          <w:lang w:val="sr-RS" w:eastAsia="en-US"/>
        </w:rPr>
        <w:t>Шумадија сајма доо Крагујевац дана 21. августа 2024. године,</w:t>
      </w:r>
      <w:r>
        <w:rPr>
          <w:rFonts w:cs="Arial" w:ascii="Arial" w:hAnsi="Arial"/>
          <w:sz w:val="22"/>
          <w:szCs w:val="22"/>
        </w:rPr>
        <w:t xml:space="preserve"> ради одржава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нцерта Магла бенда у оквиру реализације Пројекта „Шаховски шампиони за будућност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овог решења налази се у неопходности реализације </w:t>
      </w:r>
      <w:r>
        <w:rPr>
          <w:rFonts w:cs="Arial" w:ascii="Arial" w:hAnsi="Arial"/>
          <w:sz w:val="22"/>
          <w:szCs w:val="22"/>
          <w:lang w:val="sr-RS" w:eastAsia="en-US"/>
        </w:rPr>
        <w:t>члана 6. Уговора о додели средстава, закљученим, између Града Крагујевца и Републике Србије-Кабинет Министра без портфеља задужен за координацију активности и мера у области односа са дијаспором, број 401-01-00011/2024-01 од 26.4.2024. године, односно 400-1124/2024-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д 29.4.2024. године, којим је утврђена обавеза Јединице локалне самоуправе да прибави сагласности надлежних органа неопходних за одржавање догађаја који се одржавају у оквиру Програма (вечери дијаспоре и слично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да се омогући одржавање концерта у оквиру реализације пројекта „Шаховски шампиони за будућност“, ради очувања српског културног, етничког и верског идентитета код младих из дијаспоре и региона путем организације културних и спортских актив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highlight w:val="yellow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sr-CS" w:eastAsia="en-US"/>
    </w:rPr>
  </w:style>
  <w:style w:type="character" w:styleId="CharChar1">
    <w:name w:val=" Char Char1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4-08-15T14:58:00Z</cp:lastPrinted>
  <dcterms:modified xsi:type="dcterms:W3CDTF">2024-08-20T10:50:00Z</dcterms:modified>
  <cp:revision>181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